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2.17) 03-06.987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ронеж    -    Вологд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984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984 км.</w:t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13"/>
        <w:gridCol w:w="3654"/>
        <w:gridCol w:w="5356"/>
      </w:tblGrid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6006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7003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14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1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01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35005</w:t>
            </w:r>
          </w:p>
        </w:tc>
        <w:tc>
          <w:tcPr>
            <w:tcW w:w="3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 xml:space="preserve">4.      Наименования     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52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Бря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  <w:tr>
        <w:trPr>
          <w:trHeight w:val="27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А -13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7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 - 4 «До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 - 4 «До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-4«До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 - 4 «Дон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М - 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иликатн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ий проспект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Ярославль</w:t>
            </w:r>
          </w:p>
        </w:tc>
      </w:tr>
      <w:tr>
        <w:trPr>
          <w:trHeight w:val="29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7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Луг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Данилов</w:t>
            </w:r>
          </w:p>
        </w:tc>
      </w:tr>
      <w:tr>
        <w:trPr>
          <w:trHeight w:val="28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Ярославская область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А/Д </w:t>
            </w:r>
            <w:r>
              <w:rPr>
                <w:rStyle w:val="FontStyle17"/>
                <w:rFonts w:eastAsia="Times New Roman"/>
                <w:spacing w:val="50"/>
                <w:sz w:val="24"/>
                <w:szCs w:val="24"/>
                <w:lang w:val="ru-RU" w:eastAsia="ru-RU" w:bidi="ar-SA"/>
              </w:rPr>
              <w:t>М-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/Д «Вологда - Ростилово»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ологодская область</w:t>
            </w:r>
          </w:p>
        </w:tc>
      </w:tr>
      <w:tr>
        <w:trPr>
          <w:trHeight w:val="26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ожай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Герце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Яш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9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Зосимов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  <w:tr>
        <w:trPr>
          <w:trHeight w:val="26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0.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л. Бабушк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Вологд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4819"/>
        <w:gridCol w:w="4253"/>
      </w:tblGrid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7"/>
              </w:rPr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0"/>
        <w:gridCol w:w="1745"/>
        <w:gridCol w:w="1700"/>
        <w:gridCol w:w="1701"/>
        <w:gridCol w:w="1377"/>
        <w:gridCol w:w="33"/>
        <w:gridCol w:w="2276"/>
      </w:tblGrid>
      <w:tr>
        <w:trPr>
          <w:trHeight w:val="283" w:hRule="atLeast"/>
        </w:trPr>
        <w:tc>
          <w:tcPr>
            <w:tcW w:w="1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83" w:hRule="atLeast"/>
        </w:trPr>
        <w:tc>
          <w:tcPr>
            <w:tcW w:w="10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0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2,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,8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 340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25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6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084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1</w:t>
            </w:r>
          </w:p>
        </w:tc>
        <w:tc>
          <w:tcPr>
            <w:tcW w:w="23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1985"/>
        <w:gridCol w:w="1417"/>
        <w:gridCol w:w="1418"/>
        <w:gridCol w:w="1417"/>
        <w:gridCol w:w="1559"/>
        <w:gridCol w:w="1417"/>
      </w:tblGrid>
      <w:tr>
        <w:trPr>
          <w:trHeight w:val="283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3" w:hRule="atLeast"/>
        </w:trPr>
        <w:tc>
          <w:tcPr>
            <w:tcW w:w="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час:мин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"вт, пт (в прямом направлении)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1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700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"ср, сб (в прямом направлении)", "чт, вс (в обратном направлении)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06: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9: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1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"ср, сб (в прямом направлении)", "чт, вс (в обратном направлении)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5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1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"ср, сб (в прямом направлении)", "чт, вс (в обратном направлении)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7600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"ср, сб (в прямом направлении)", "чт, вс (в обратном направлении)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3: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2: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500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"чт, вс (в обратном направлении)"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: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Century Gothic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ascii="Candara" w:hAnsi="Candara" w:eastAsia="Times New Roman" w:cs="Candara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0">
    <w:name w:val="Font Style20"/>
    <w:basedOn w:val="DefaultParagraphFont"/>
    <w:qFormat/>
    <w:rPr>
      <w:rFonts w:ascii="Century Gothic" w:hAnsi="Century Gothic" w:eastAsia="Times New Roman" w:cs="Century Gothic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36"/>
      <w:szCs w:val="3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4</Words>
  <Characters>3310</Characters>
  <CharactersWithSpaces>2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6:21:00Z</dcterms:created>
  <dc:creator/>
  <dc:description/>
  <dc:language>en-US</dc:language>
  <cp:lastModifiedBy/>
  <dcterms:modified xsi:type="dcterms:W3CDTF">2018-01-29T16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олесник Елена Владимировна</vt:lpwstr>
  </property>
</Properties>
</file>